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3/2017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március 30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18-án</w:t>
      </w:r>
      <w:r>
        <w:rPr>
          <w:rFonts w:cs="Arial" w:ascii="Arial" w:hAnsi="Arial"/>
        </w:rPr>
        <w:t xml:space="preserve"> részt vettem a farsangi disznóvágáson a termelői piac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20-án</w:t>
      </w:r>
      <w:r>
        <w:rPr>
          <w:rFonts w:cs="Arial" w:ascii="Arial" w:hAnsi="Arial"/>
        </w:rPr>
        <w:t xml:space="preserve"> fogadtam Varga Andrást, a TASZII intézményvezetőjét. Majd fogadtam az Magyar Villamos Művek Zrt. képviselőit, akikkel a naperőmű pályázat kapcsán egyeztettünk. Délután részt vettem a Zala megyei Rendőr-főkapitányság 2016. évi évértékelő értekezletén Zalaegerszeg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Február 21-én</w:t>
      </w:r>
      <w:r>
        <w:rPr>
          <w:rFonts w:cs="Arial" w:ascii="Arial" w:hAnsi="Arial"/>
        </w:rPr>
        <w:t xml:space="preserve"> fogadtam Horváth Balázst, a Pannonia hulladék szállító cégcsoport nagykanizsai képviselőjét. Majd részt vettem a Hévíz-Balaton-Zalai Dombhátak Leader Egyesület elnökségi ülésén Alsópáhokon. Délután az oktatási-, kulturális- és sport, majd a pénzügyi-, turisztikai- és városfejlesztési bizottsági üléseken vettem részt az I. emeleti tárgyaló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Február 22-én</w:t>
      </w:r>
      <w:r>
        <w:rPr>
          <w:rFonts w:cs="Arial" w:ascii="Arial" w:hAnsi="Arial"/>
        </w:rPr>
        <w:t xml:space="preserve"> Szabó Mónikát, a Zala Megyei Vállalkozásfejlesztési Alapítvány munkaerő-piaci vezetőjét fogadtam, aki bemutatkozó látogatásra érkezett hozzám. Ezután Bediné Makra Anikóval egyeztettem a Hévízi Turisztikai Nonprofit Kft. és a Hévízi Sportkör ügyében. Délután Dr. Lukács Ferenc alpolgármester úrral egy kínai gazdasági szakembert fogadtam. Ez idő alatt Kepli József János alpolgármester úr kínai delegációt fogadott a kabinet tárgyaló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Február 23-án</w:t>
      </w:r>
      <w:r>
        <w:rPr>
          <w:rFonts w:cs="Arial" w:ascii="Arial" w:hAnsi="Arial"/>
        </w:rPr>
        <w:t xml:space="preserve"> rendes képviselő-testületi ülést vezettem le. Majd fogadtam Plötl Ákost, akivel az önkormányzat internetes és webes megjelenéseit bemutató képzés lehetőségéről tárgyaltam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24-én</w:t>
      </w:r>
      <w:r>
        <w:rPr>
          <w:rFonts w:cs="Arial" w:ascii="Arial" w:hAnsi="Arial"/>
        </w:rPr>
        <w:t xml:space="preserve"> dr. Tüske Róbert jegyző úrral, Laczkó Máriával, a GAMESZ intézményvezetőjével és Szabó Imrével, a Hévízi Sportkör elnökével egyeztettem, a téma: sportlétesítmények üzemeltetése. Ezután fogadtam a Deloit Zrt. munkatársát, Lukács Ákost, majd részt vettem a Hévíz Turisztikai Desztinációs Menedzsment Egyesület elnökségi ülésén a TDM irodáj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Február 27-én </w:t>
      </w:r>
      <w:r>
        <w:rPr>
          <w:rFonts w:cs="Arial" w:ascii="Arial" w:hAnsi="Arial"/>
        </w:rPr>
        <w:t xml:space="preserve">izraeli újságíróknak és utazási irodák szervezőinek prezentáció keretében bemutattam a várost, majd a vendégek a Hotel Europa Fittel, a Hotel Hunguest Panorámával, a Hotel Aquamarinnal, a Danubius Hotelekkel és a Carbonával ismerkedtek meg, látogatást tettek a Hévízi-tónál, illetve a környékbeli kulturális- és egyéb szabadidős lehetőségeket is megismerték. Délután fogadtam a kézilabda szakosztály, majd a labdarúgó szakosztály képviselő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28-án</w:t>
      </w:r>
      <w:r>
        <w:rPr>
          <w:rFonts w:cs="Arial" w:ascii="Arial" w:hAnsi="Arial"/>
        </w:rPr>
        <w:t xml:space="preserve"> a Hévízi Tv Döntés után című műsorának adtam interjút, majd az izraeli study tour résztvevőivel ebédeltem. Délután részt vettem a Hévízi Turisztikai Nonprofit Kft. taggyűlésén a hivatal díszterm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1-én </w:t>
      </w:r>
      <w:r>
        <w:rPr>
          <w:rFonts w:cs="Arial" w:ascii="Arial" w:hAnsi="Arial"/>
        </w:rPr>
        <w:t xml:space="preserve">Kepli József János alpolgármester úrral, dr. Tüske Róbert jegyző úrral és Varga András TASZII intézményvezetővel egyeztettem. Majd az Erasmus+ pályázat nyertes résztvevőit köszöntöttem a hivatal dísztermében. Délután a Magyar Rádió munkatársának adtam interjút, téma: az elfolyó víz hasznosítása a Hévízi Gyógyfürdőkórház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Március 2-án </w:t>
      </w:r>
      <w:r>
        <w:rPr>
          <w:rFonts w:cs="Arial" w:ascii="Arial" w:hAnsi="Arial"/>
        </w:rPr>
        <w:t>H</w:t>
      </w:r>
      <w:r>
        <w:rPr>
          <w:rFonts w:eastAsia="Times New Roman" w:cs="Arial" w:ascii="Arial" w:hAnsi="Arial"/>
          <w:lang w:eastAsia="hu-HU"/>
        </w:rPr>
        <w:t xml:space="preserve">évíz városa volt a házigazdája és rendezője az Erasmus+ Fiatalok és döntéshozók találkozása a fiatalokat érintő témákban nemzetközi projekt soron következő workshopjának. A találkozóra a Városháza dísztermében került sor, spanyol, román, portugál francia és magyar (Bibó-gimnázium tanulói) diákok részvételével. </w:t>
      </w:r>
      <w:r>
        <w:rPr>
          <w:rFonts w:cs="Arial" w:ascii="Arial" w:hAnsi="Arial"/>
        </w:rPr>
        <w:t>A workshop hévízi témája a Sport és Tavirózsa utcánál megkezdett sport fejlesztések folytatása lehetőségeinek körüljárása volt, erről sajtótájékoztató keretében is beszámoltunk Kepli József János alpolgármester úrr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3-án</w:t>
      </w:r>
      <w:r>
        <w:rPr>
          <w:rFonts w:cs="Arial" w:ascii="Arial" w:hAnsi="Arial"/>
        </w:rPr>
        <w:t xml:space="preserve"> a Hévízi Tv készített velem interjút, a téma a Széchenyi utca átépítése, felújítása. Délután fogadtam Soltész Miklós államtitkár urat, akivel az Orosz Pravoszláv Egyház által Hévíz városában felépítetni kívánt kápolna ügyében egyeztettü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4-én</w:t>
      </w:r>
      <w:r>
        <w:rPr>
          <w:rFonts w:cs="Arial" w:ascii="Arial" w:hAnsi="Arial"/>
        </w:rPr>
        <w:t xml:space="preserve"> szombaton Horváth József szépkorút köszöntöttem otthon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6-án </w:t>
      </w:r>
      <w:r>
        <w:rPr>
          <w:rFonts w:cs="Arial" w:ascii="Arial" w:hAnsi="Arial"/>
        </w:rPr>
        <w:t xml:space="preserve">Sármellék és Zalavár községek rendezési tervének módosítása ügyében egyeztettünk a sármelléki polgármesteri hivatalban, majd Budapestre utaztam, ahol a délután folyamán a Hunguest szállodalánc cégvezetőjével, Jásza Gellért úrral találkoztam, majd a Magyar Turisztikai Ügynökséggel, illetve azt követően a Nemzeti Fejlesztési Minisztériumban egyeztettem.  </w:t>
      </w:r>
    </w:p>
    <w:p>
      <w:pPr>
        <w:pStyle w:val="Csakszve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Arial"/>
          <w:b/>
          <w:sz w:val="22"/>
          <w:szCs w:val="22"/>
        </w:rPr>
        <w:t xml:space="preserve">Március 7-én </w:t>
      </w:r>
      <w:r>
        <w:rPr>
          <w:rFonts w:cs="Arial"/>
          <w:sz w:val="22"/>
          <w:szCs w:val="22"/>
        </w:rPr>
        <w:t>levezettem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  <w:lang w:eastAsia="hu-HU"/>
        </w:rPr>
        <w:t>Hévíz Térsége Önkormányzati Területfejlesztési Társulás ülését az I. emeleti</w:t>
      </w:r>
      <w:r>
        <w:rPr>
          <w:rFonts w:cs="Arial"/>
          <w:color w:val="000000"/>
          <w:sz w:val="22"/>
          <w:szCs w:val="22"/>
          <w:lang w:eastAsia="hu-HU"/>
        </w:rPr>
        <w:t xml:space="preserve"> </w:t>
      </w:r>
      <w:r>
        <w:rPr>
          <w:rFonts w:cs="Arial"/>
          <w:bCs/>
          <w:color w:val="000000"/>
          <w:sz w:val="22"/>
          <w:szCs w:val="22"/>
          <w:lang w:eastAsia="hu-HU"/>
        </w:rPr>
        <w:t xml:space="preserve">tárgyalóban. Délután fogadtam Prok József r.ezredes, rendőrségi főtanácsos megyei rendőrfőkapitány-helyettest, akivel </w:t>
      </w:r>
      <w:r>
        <w:rPr>
          <w:rFonts w:cs="Arial"/>
          <w:sz w:val="22"/>
          <w:szCs w:val="22"/>
        </w:rPr>
        <w:t xml:space="preserve">a Balatoni Koordinációs Bizottsággal kapcsolatos feladatokat egyeztettük. </w:t>
      </w:r>
    </w:p>
    <w:p>
      <w:pPr>
        <w:pStyle w:val="Csakszveg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sakszveg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Március 8-án</w:t>
      </w:r>
      <w:r>
        <w:rPr>
          <w:rFonts w:cs="Arial"/>
          <w:sz w:val="22"/>
          <w:szCs w:val="22"/>
        </w:rPr>
        <w:t xml:space="preserve"> rendkívüli képviselő-testületi ülést vezettem le, majd a hivatalban érintett munkatársakkal egyeztettem a Széchenyi utca, illetve a „zöld város” pályázatunk ügyében.</w:t>
      </w:r>
    </w:p>
    <w:p>
      <w:pPr>
        <w:pStyle w:val="Csakszveg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sakszveg"/>
        <w:jc w:val="both"/>
        <w:rPr>
          <w:rFonts w:cs="Arial"/>
          <w:sz w:val="22"/>
          <w:szCs w:val="22"/>
          <w:lang w:eastAsia="hu-HU"/>
        </w:rPr>
      </w:pPr>
      <w:r>
        <w:rPr>
          <w:rFonts w:cs="Arial"/>
          <w:b/>
          <w:sz w:val="22"/>
          <w:szCs w:val="22"/>
        </w:rPr>
        <w:t xml:space="preserve">Március 10-én </w:t>
      </w:r>
      <w:r>
        <w:rPr>
          <w:rFonts w:cs="Arial"/>
          <w:sz w:val="22"/>
          <w:szCs w:val="22"/>
        </w:rPr>
        <w:t xml:space="preserve">köszöntöttem a hölgyeket a Városi Nőnapi ünnepségen a Sportcsarnokban, majd </w:t>
      </w:r>
      <w:r>
        <w:rPr>
          <w:rFonts w:cs="Arial"/>
          <w:sz w:val="22"/>
          <w:szCs w:val="22"/>
          <w:lang w:eastAsia="hu-HU"/>
        </w:rPr>
        <w:t xml:space="preserve">kiállítást nyitottam meg a Hévízi Múzeumban és fogadtam a Thai királyság hivatalos képviselőjét, Tor Saralamba miniszteri tanácsos urat. </w:t>
      </w:r>
    </w:p>
    <w:p>
      <w:pPr>
        <w:pStyle w:val="Csakszveg"/>
        <w:jc w:val="both"/>
        <w:rPr>
          <w:rFonts w:cs="Arial"/>
          <w:sz w:val="22"/>
          <w:szCs w:val="22"/>
          <w:lang w:eastAsia="hu-HU"/>
        </w:rPr>
      </w:pPr>
      <w:r>
        <w:rPr>
          <w:rFonts w:cs="Arial"/>
          <w:sz w:val="22"/>
          <w:szCs w:val="22"/>
          <w:lang w:eastAsia="hu-HU"/>
        </w:rPr>
      </w:r>
    </w:p>
    <w:p>
      <w:pPr>
        <w:pStyle w:val="Csakszveg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Március 13-án </w:t>
      </w:r>
      <w:r>
        <w:rPr>
          <w:rFonts w:cs="Arial"/>
          <w:sz w:val="22"/>
          <w:szCs w:val="22"/>
        </w:rPr>
        <w:t xml:space="preserve">fogadtam az egregyi óvodások három csoportját a hivatalban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árcius 14-én</w:t>
      </w:r>
      <w:r>
        <w:rPr>
          <w:rFonts w:cs="Arial" w:ascii="Arial" w:hAnsi="Arial"/>
        </w:rPr>
        <w:t xml:space="preserve"> fogadtam Virág Zsolt nemzeti kastélyprogram miniszteri biztost, akivel a világörökségi projekt előkészítésének témájában egyeztettü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5-én</w:t>
      </w:r>
      <w:r>
        <w:rPr>
          <w:rFonts w:cs="Arial" w:ascii="Arial" w:hAnsi="Arial"/>
        </w:rPr>
        <w:t xml:space="preserve"> részt vettem a város ünnepi megemlékezésén. Az ünneplőkkel a múzeum elől fáklyákkal vonultunk a Városháza elé, ahol ünnepi beszédet mondtam és képviselő-társaimmal koszorú helyeztünk el a ’48-as hősi emlékműné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árcius 16-án</w:t>
      </w:r>
      <w:r>
        <w:rPr>
          <w:rFonts w:cs="Arial" w:ascii="Arial" w:hAnsi="Arial"/>
        </w:rPr>
        <w:t xml:space="preserve"> részt vettem a soron következő igazgatói reggelin a Hotel Palace-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7-én</w:t>
      </w:r>
      <w:r>
        <w:rPr>
          <w:rFonts w:cs="Arial" w:ascii="Arial" w:hAnsi="Arial"/>
        </w:rPr>
        <w:t xml:space="preserve"> megbeszélést tartottam az óvodai csoportok számának meghatározása ügyében, majd fogadtam egy izraeli delegációt. Ezután a Hotel Carbona tulajdonosával tárgyaltam, a leendőbeli fejlesztési elképzeléseikkel kapcsolat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Március 18-án szombaton </w:t>
      </w:r>
      <w:r>
        <w:rPr>
          <w:rFonts w:cs="Arial" w:ascii="Arial" w:hAnsi="Arial"/>
        </w:rPr>
        <w:t>délelőtt a Lotus Hotel tulajdonosával, majd egy izraeli befektetőcsoport képviselőjével találkoztam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Március 21-én</w:t>
      </w:r>
      <w:r>
        <w:rPr>
          <w:rFonts w:cs="Arial" w:ascii="Arial" w:hAnsi="Arial"/>
        </w:rPr>
        <w:t xml:space="preserve"> Kepli József János alpolgármester úrral az </w:t>
      </w:r>
      <w:r>
        <w:rPr>
          <w:rFonts w:cs="Arial" w:ascii="Arial" w:hAnsi="Arial"/>
          <w:lang w:eastAsia="hu-HU"/>
        </w:rPr>
        <w:t>Interreg V-A Ausztria-Magyarország Határon Átnyúló Együttműködési Program keretében Tarcsafürdőre utaztunk, ahol a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shd w:fill="FFFFFF" w:val="clear"/>
        </w:rPr>
        <w:t xml:space="preserve">vendéglátó város bemutatkozása után az együttműködésről, a közös, határon átnyúló pályázat súlypontjainak, kereteinek meghatározásáról beszéltünk, majd közös ebéd után a fürdő bemutatására, bejárására került s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22-én</w:t>
      </w:r>
      <w:r>
        <w:rPr>
          <w:rFonts w:cs="Arial" w:ascii="Arial" w:hAnsi="Arial"/>
        </w:rPr>
        <w:t xml:space="preserve"> Budapestre utaztam, ahol </w:t>
      </w:r>
      <w:r>
        <w:rPr>
          <w:rFonts w:cs="Arial" w:ascii="Arial" w:hAnsi="Arial"/>
          <w:color w:val="000000"/>
          <w:lang w:eastAsia="hu-HU"/>
        </w:rPr>
        <w:t xml:space="preserve">munkacsoporti ülésen </w:t>
      </w:r>
      <w:r>
        <w:rPr>
          <w:rFonts w:cs="Arial" w:ascii="Arial" w:hAnsi="Arial"/>
        </w:rPr>
        <w:t xml:space="preserve">vettem részt, mellyel </w:t>
      </w:r>
      <w:r>
        <w:rPr>
          <w:rFonts w:cs="Arial" w:ascii="Arial" w:hAnsi="Arial"/>
          <w:color w:val="000000"/>
          <w:lang w:eastAsia="hu-HU"/>
        </w:rPr>
        <w:t xml:space="preserve">az </w:t>
      </w:r>
      <w:r>
        <w:rPr>
          <w:rFonts w:cs="Arial" w:ascii="Arial" w:hAnsi="Arial"/>
        </w:rPr>
        <w:t>Magyar Turisztikai Ügynökség</w:t>
      </w:r>
      <w:r>
        <w:rPr>
          <w:rFonts w:cs="Arial" w:ascii="Arial" w:hAnsi="Arial"/>
          <w:color w:val="000000"/>
          <w:lang w:eastAsia="hu-HU"/>
        </w:rPr>
        <w:t xml:space="preserve"> és az </w:t>
      </w:r>
      <w:r>
        <w:rPr>
          <w:rFonts w:cs="Arial" w:ascii="Arial" w:hAnsi="Arial"/>
        </w:rPr>
        <w:t>Nemzeti Fejlesztési Minisztérium</w:t>
      </w:r>
      <w:r>
        <w:rPr>
          <w:rFonts w:cs="Arial" w:ascii="Arial" w:hAnsi="Arial"/>
          <w:color w:val="000000"/>
          <w:lang w:eastAsia="hu-HU"/>
        </w:rPr>
        <w:t xml:space="preserve"> részéről érintett szakembereivel egyeztettünk a </w:t>
      </w:r>
      <w:r>
        <w:rPr>
          <w:rFonts w:cs="Arial" w:ascii="Arial" w:hAnsi="Arial"/>
          <w:bCs/>
          <w:color w:val="000000"/>
          <w:lang w:eastAsia="hu-HU"/>
        </w:rPr>
        <w:t>Balaton kiemelt turisztikai fejlesztési térség meghatározásáról és a térségben megvalósítandó egyes fejlesztésekhez szükséges források biztosításáról. Közben a B</w:t>
      </w:r>
      <w:r>
        <w:rPr>
          <w:rFonts w:cs="Arial" w:ascii="Arial" w:hAnsi="Arial"/>
        </w:rPr>
        <w:t xml:space="preserve">alatoni Szövetség a 2017. évi hévízi közgyűlésén Kepli József alpolgármester úr képviselt a hivatal dísztermében tartott szakmai nap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Március 23-26-ig</w:t>
      </w:r>
      <w:r>
        <w:rPr>
          <w:rFonts w:cs="Arial" w:ascii="Arial" w:hAnsi="Arial"/>
        </w:rPr>
        <w:t xml:space="preserve"> Kepli József János alpolgármester úrral Sharm el Sheikbe utaztam, ahol egy nemzetközi gyógyturisztikai konferencián képviseltük városunkat, illetve testvérvárosi együttműködésünk jövőbeni lehetőségeiről tárgyaltunk a kormányzóság vezetőivel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20:00Z</dcterms:created>
  <dc:creator>T-Cont Kft</dc:creator>
  <dc:description/>
  <cp:keywords/>
  <dc:language>en-US</dc:language>
  <cp:lastModifiedBy>Lajkó Erzsébet Márta</cp:lastModifiedBy>
  <cp:lastPrinted>2016-11-25T11:29:00Z</cp:lastPrinted>
  <dcterms:modified xsi:type="dcterms:W3CDTF">2017-03-23T09:49:00Z</dcterms:modified>
  <cp:revision>4</cp:revision>
  <dc:subject/>
  <dc:title/>
</cp:coreProperties>
</file>